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生毕业论文题目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的要求：学生应在事实求是、深入实际的基础上，运用所学的知识，独立写出具有一定质量的毕业论文，毕业论文应观点明确，材料详实，结构合理，层次清楚，语言通顺。</w:t>
      </w:r>
      <w:r>
        <w:rPr>
          <w:rFonts w:ascii="宋体;SimSun" w:hAnsi="宋体;SimSun" w:cs="宋体;SimSun"/>
          <w:sz w:val="24"/>
        </w:rPr>
        <w:t>论文题目应能概括整个论文最重要的内容，简明、恰当，一般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字。</w:t>
      </w:r>
      <w:r>
        <w:rPr>
          <w:rFonts w:ascii="宋体;SimSun" w:hAnsi="宋体;SimSun" w:cs="宋体;SimSun"/>
          <w:sz w:val="24"/>
        </w:rPr>
        <w:t>学生可以采用下面提供的题目，也可自拟题目。未提到的专业请自拟题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经济管理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集团资产经营策略分析</w:t>
      </w:r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2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论公司战略的财务评估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3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营销思想与营销实践的互动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4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对旅游市场营销的探讨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5" w:tgtFrame="_blank">
        <w:r>
          <w:rPr>
            <w:rStyle w:val="InternetLink"/>
            <w:rFonts w:cs="宋体;SimSun" w:ascii="宋体;SimSun" w:hAnsi="宋体;SimSun"/>
            <w:color w:val="333333"/>
            <w:sz w:val="24"/>
          </w:rPr>
          <w:t>“</w:t>
        </w:r>
        <w:r>
          <w:rPr>
            <w:rStyle w:val="InternetLink"/>
            <w:rFonts w:ascii="宋体;SimSun" w:hAnsi="宋体;SimSun" w:cs="宋体;SimSun"/>
            <w:color w:val="333333"/>
            <w:sz w:val="24"/>
          </w:rPr>
          <w:t>点子”营销还是战略营销</w:t>
        </w:r>
        <w:r>
          <w:rPr>
            <w:rStyle w:val="InternetLink"/>
            <w:rFonts w:cs="宋体;SimSun" w:ascii="宋体;SimSun" w:hAnsi="宋体;SimSun"/>
            <w:color w:val="333333"/>
            <w:sz w:val="24"/>
          </w:rPr>
          <w:t>?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6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营销研究与科学决策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7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新经济时代企业人力资源战略管理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8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企业技术创新过程控制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9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薪酬激励的艺术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10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管理中的“换位思考”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11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现代科技与现代管理的相互关系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12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利用外资与开放经济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color w:val="666666"/>
          <w:sz w:val="24"/>
        </w:rPr>
      </w:pPr>
      <w:hyperlink r:id="rId13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关于实施合作双赢战略的思考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hyperlink r:id="rId14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县旅游经济形势分析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hyperlink r:id="rId15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县</w:t>
        </w:r>
        <w:r>
          <w:rPr>
            <w:rStyle w:val="InternetLink"/>
            <w:rFonts w:ascii="宋体;SimSun" w:hAnsi="宋体;SimSun" w:cs="宋体;SimSun"/>
            <w:color w:val="333333"/>
            <w:sz w:val="24"/>
          </w:rPr>
          <w:t>（镇）</w:t>
        </w:r>
        <w:r>
          <w:rPr>
            <w:rStyle w:val="InternetLink"/>
            <w:rFonts w:ascii="宋体;SimSun" w:hAnsi="宋体;SimSun" w:cs="宋体;SimSun"/>
            <w:color w:val="333333"/>
            <w:sz w:val="24"/>
          </w:rPr>
          <w:t>域经济论文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hyperlink r:id="rId16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我国中小企业融资问题思考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hyperlink r:id="rId17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网络时代会计的制度创新：产权界定与市场化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hyperlink r:id="rId18" w:tgtFrame="_blank">
        <w:r>
          <w:rPr>
            <w:rStyle w:val="InternetLink"/>
            <w:rFonts w:ascii="宋体;SimSun" w:hAnsi="宋体;SimSun" w:cs="宋体;SimSun"/>
            <w:color w:val="333333"/>
            <w:sz w:val="24"/>
          </w:rPr>
          <w:t>发展战略产业的几个问题</w:t>
        </w:r>
      </w:hyperlink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333333"/>
          <w:sz w:val="24"/>
        </w:rPr>
      </w:pPr>
      <w:r>
        <w:rPr/>
      </w:r>
    </w:p>
    <w:p>
      <w:pPr>
        <w:pStyle w:val="Normal"/>
        <w:spacing w:lineRule="exact" w:line="440"/>
        <w:rPr/>
      </w:pPr>
      <w:r>
        <w:rPr>
          <w:rStyle w:val="InternetLink"/>
          <w:rFonts w:ascii="宋体;SimSun" w:hAnsi="宋体;SimSun" w:cs="宋体;SimSun"/>
          <w:b/>
          <w:color w:val="333333"/>
          <w:sz w:val="24"/>
        </w:rPr>
        <w:t>会计与审计、</w:t>
      </w:r>
      <w:r>
        <w:rPr>
          <w:rFonts w:ascii="宋体;SimSun" w:hAnsi="宋体;SimSun" w:cs="宋体;SimSun"/>
          <w:b/>
          <w:kern w:val="0"/>
          <w:sz w:val="24"/>
        </w:rPr>
        <w:t>会计：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1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论投资策划与投资决策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2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论当前企业价格行为规范问题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浅议加强财政内部管理实践探索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2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企业品牌资产累积的途径和方法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2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论市场营销中的非价格竞争策略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品牌扩展策略存在的问题及其对策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网络经济条件下会计信息的特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会计技术方法演进之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基本的会计原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法会计信息失真的成因及其预防对策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经济环境下的财务与会计变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计发展新领域——网络会计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时代的会计反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私营企业财务管理特征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日语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基础日语教学法初探——在传统的语法教学法的基础上导入听说教学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日本的饮食文化——中日饮食文化比较论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中日茶道文化的交流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中日結婚観念の区别——中日婚姻观念的差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職場の敬語使ぃにっぃて——关于工作场合日语敬语的使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日本の法律文化にっぃて——日本的法律文化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『日本で現代の服飾文化』——日本现代服饰文化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仏教の日本化——佛教的日本化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京剧与日本歌舞伎比较略论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日颜色词的文化比较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语言的不同看文化的差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日食文化の比較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の特有の民族衣装－和服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料理の特徵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語の教学についての見方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人的思想与宗教文化的吸收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现代日语的敬语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日食文化的比较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代汉语中的日语“外来语”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文化的源流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高等教育的现状和改革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本的家庭教育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物流管理：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观中国物流变局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物流模式的选择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浅谈电子商务环境下的现代物流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我国物流企业的发展现状及对策思考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物流配送中心选址方法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物流成本控制研究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外贸与报关：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浅析中国贸易安全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绿色贸易壁垒对中国外贸的影响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对外贸易现状及发展对策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中国外贸增长方式的转变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入世后国有外贸企业的发展之路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外贸依存度现状及原因分析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农学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2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创新解决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“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三农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”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问题的有效方式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2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关于启动民间投资的战略思考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2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论增加农村公共产品供给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2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我国农村土地资源配置市场化调查及研究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29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我国农业用地经营方式变革中的财政支农问题研究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0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公共财政框架下农村基础设施的有效供给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1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究竟应该如何认识中国的农业、农村、农民问题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2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试谈我省花卉业发展战略及对策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3" w:tgtFrame="_blank">
        <w:r>
          <w:rPr>
            <w:rStyle w:val="InternetLink"/>
            <w:rFonts w:cs="Arial" w:ascii="宋体;SimSun" w:hAnsi="宋体;SimSun"/>
            <w:color w:val="000000"/>
            <w:sz w:val="24"/>
          </w:rPr>
          <w:t>WTO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与中国的粮食安全问题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4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国有粮食企业改革的战略思考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5">
        <w:r>
          <w:rPr>
            <w:rStyle w:val="InternetLink"/>
            <w:rFonts w:ascii="宋体;SimSun" w:hAnsi="宋体;SimSun" w:cs="Arial"/>
            <w:color w:val="000000"/>
            <w:sz w:val="24"/>
          </w:rPr>
          <w:t>粮食安全：入世背景下的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“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三农问题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”</w:t>
        </w:r>
      </w:hyperlink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6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黄土与环境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7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加入</w:t>
        </w:r>
        <w:r>
          <w:rPr>
            <w:rStyle w:val="InternetLink"/>
            <w:rFonts w:cs="Arial" w:ascii="宋体;SimSun" w:hAnsi="宋体;SimSun"/>
            <w:color w:val="000000"/>
            <w:sz w:val="24"/>
          </w:rPr>
          <w:t>WTO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我国农业科技发展面临的挑战与对策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8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走出传统禁锢的土地艺术：田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39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风景区的城市化及其对策研究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0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论建筑与景观的特色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1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浅谈旅游观光农业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2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蔬菜创汇商机无限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3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农业产业化发展前景广阔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4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建立种子科技成果推广高速路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5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入世对中国各省区农业的影响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6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为农民增收的几点建议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47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中国农村出路何在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8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关注现代农业生物技术发展新趋势</w:t>
        </w:r>
      </w:hyperlink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49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农业科技成果转化是推动农业发展的强大动力</w:t>
        </w:r>
      </w:hyperlink>
    </w:p>
    <w:p>
      <w:pPr>
        <w:pStyle w:val="Normal"/>
        <w:spacing w:lineRule="exact" w:line="440"/>
        <w:rPr/>
      </w:pPr>
      <w:hyperlink r:id="rId50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加入</w:t>
        </w:r>
        <w:r>
          <w:rPr>
            <w:rStyle w:val="InternetLink"/>
            <w:rFonts w:cs="Arial" w:ascii="宋体;SimSun" w:hAnsi="宋体;SimSun"/>
            <w:color w:val="000000"/>
            <w:sz w:val="24"/>
          </w:rPr>
          <w:t>WTO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对国内农业的影响分析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hyperlink r:id="rId51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加入</w:t>
        </w:r>
        <w:r>
          <w:rPr>
            <w:rStyle w:val="InternetLink"/>
            <w:rFonts w:cs="Arial" w:ascii="宋体;SimSun" w:hAnsi="宋体;SimSun"/>
            <w:color w:val="000000"/>
            <w:sz w:val="24"/>
          </w:rPr>
          <w:t>WTO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对中国农业意味着什么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园林论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居民行为与居住区道路空间关系的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园林休闲运动型亲水活动设计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我国苗圃园林植物苗木生产调查报告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园林观辨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园林树木观赏特性调查及应用分析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西欧园林建筑柱式发展的研究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道路与休憩空间关系的调查与分析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美地貌景观比较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园艺：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园艺专业论文可在下列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个大方向中进行选择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常绿果树的栽培技术</w:t>
      </w:r>
    </w:p>
    <w:p>
      <w:pPr>
        <w:pStyle w:val="Normal"/>
        <w:spacing w:lineRule="exact" w:line="44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适用苏南地区的学生</w:t>
      </w:r>
    </w:p>
    <w:p>
      <w:pPr>
        <w:pStyle w:val="Normal"/>
        <w:spacing w:lineRule="exact" w:line="44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请具体到某一树种的某一栽培期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水生蔬菜栽培技术</w:t>
      </w:r>
    </w:p>
    <w:p>
      <w:pPr>
        <w:pStyle w:val="Normal"/>
        <w:spacing w:lineRule="exact" w:line="44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请具体到某品种的某一时期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三、地被植物的品种比较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计算机、网络、信息管理类专业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创作系统的设计与实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页动画技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实的串行通信接口程序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制作学生档案管理系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园网站设计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办公自动化系统开发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SP</w:t>
      </w:r>
      <w:r>
        <w:rPr>
          <w:rFonts w:ascii="宋体;SimSun" w:hAnsi="宋体;SimSun" w:cs="宋体;SimSun"/>
          <w:sz w:val="24"/>
        </w:rPr>
        <w:t>制作学生档案管理系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SP.NET</w:t>
      </w:r>
      <w:r>
        <w:rPr>
          <w:rFonts w:ascii="宋体;SimSun" w:hAnsi="宋体;SimSun" w:cs="宋体;SimSun"/>
          <w:sz w:val="24"/>
        </w:rPr>
        <w:t>的网站新闻管理系统设计与实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基础课程远程教学系统的设计与实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、网络技术与期刊编辑新变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网络化图书馆的信息资源建设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银行管理信息系统开发方法浅探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机房计费系统软件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信息技术对高校图书馆工作的影响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详解加密技术概念、加密方法以及应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flash MX photoshop</w:t>
      </w:r>
      <w:r>
        <w:rPr>
          <w:rFonts w:ascii="宋体;SimSun" w:hAnsi="宋体;SimSun" w:cs="宋体;SimSun"/>
          <w:kern w:val="0"/>
          <w:sz w:val="24"/>
        </w:rPr>
        <w:t>等软件制作一个故事小短片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用</w:t>
      </w:r>
      <w:r>
        <w:rPr>
          <w:rFonts w:cs="宋体;SimSun" w:ascii="宋体;SimSun" w:hAnsi="宋体;SimSun"/>
          <w:kern w:val="0"/>
          <w:sz w:val="24"/>
        </w:rPr>
        <w:t xml:space="preserve">flsah </w:t>
      </w:r>
      <w:r>
        <w:rPr>
          <w:rFonts w:ascii="宋体;SimSun" w:hAnsi="宋体;SimSun" w:cs="宋体;SimSun"/>
          <w:kern w:val="0"/>
          <w:sz w:val="24"/>
        </w:rPr>
        <w:t>制作一个电子贺卡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发制作一个影视动漫论坛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资管理系统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上报名系统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b/>
          <w:b/>
          <w:color w:val="000000"/>
          <w:sz w:val="24"/>
        </w:rPr>
      </w:pPr>
      <w:r>
        <w:rPr>
          <w:rStyle w:val="InternetLink"/>
          <w:rFonts w:ascii="宋体;SimSun" w:hAnsi="宋体;SimSun" w:cs="宋体;SimSun"/>
          <w:b/>
          <w:color w:val="000000"/>
          <w:sz w:val="24"/>
        </w:rPr>
        <w:t>人力资源管理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人力资本与企业商誉的经济实质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信息经济时代企业知识型员工的管理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论企业的激励机制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人力资源发展：性质、时代的挑战、意义和趋势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中小企业如何吸引人才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spacing w:lineRule="exact" w:line="440"/>
        <w:rPr/>
      </w:pPr>
      <w:r>
        <w:rPr>
          <w:rStyle w:val="InternetLink"/>
          <w:rFonts w:ascii="宋体;SimSun" w:hAnsi="宋体;SimSun" w:cs="宋体;SimSun"/>
          <w:b/>
          <w:color w:val="000000"/>
          <w:sz w:val="24"/>
        </w:rPr>
        <w:t>工商管理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初探电子商务的工商行政管理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信息网络化是工商行政管理的当务之急</w:t>
      </w:r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加强企业文化建设</w:t>
      </w:r>
      <w:r>
        <w:rPr>
          <w:rFonts w:ascii="宋体;SimSun" w:hAnsi="宋体;SimSun" w:cs="Arial"/>
          <w:sz w:val="24"/>
        </w:rPr>
        <w:t> </w:t>
      </w:r>
      <w:r>
        <w:rPr>
          <w:rFonts w:ascii="宋体;SimSun" w:hAnsi="宋体;SimSun" w:cs="Arial"/>
          <w:sz w:val="24"/>
        </w:rPr>
        <w:t>促进企业健康发展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初探电子商务的工商行政管理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基层工商所信息化建设的思考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sz w:val="24"/>
        </w:rPr>
        <w:t>信息网络化是工商行政管理的当务之急</w:t>
      </w:r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Style w:val="InternetLink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spacing w:lineRule="exact" w:line="440"/>
        <w:rPr/>
      </w:pPr>
      <w:r>
        <w:rPr>
          <w:rStyle w:val="InternetLink"/>
          <w:rFonts w:ascii="宋体;SimSun" w:hAnsi="宋体;SimSun" w:cs="宋体;SimSun"/>
          <w:b/>
          <w:color w:val="000000"/>
          <w:sz w:val="24"/>
        </w:rPr>
        <w:t>电子商务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电子商务的安全策略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我国电子商务环境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Style w:val="InternetLink"/>
          <w:rFonts w:ascii="宋体;SimSun" w:hAnsi="宋体;SimSun" w:cs="宋体;SimSun"/>
          <w:color w:val="000000"/>
          <w:sz w:val="24"/>
        </w:rPr>
        <w:t>电子商务与企业流程重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3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电子商务的税收问题与对策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4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电子商务给企业发展带来的机遇和挑战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5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电子商务的安全技术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hyperlink r:id="rId56">
        <w:r>
          <w:rPr>
            <w:rStyle w:val="InternetLink"/>
            <w:rFonts w:ascii="宋体;SimSun" w:hAnsi="宋体;SimSun" w:cs="Arial"/>
            <w:b/>
            <w:color w:val="000000"/>
            <w:sz w:val="24"/>
          </w:rPr>
          <w:t>国际贸易</w:t>
        </w:r>
      </w:hyperlink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7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世界主要国家和地区的服务贸易管理体制比较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8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民族地区外贸优势的发挥与外贸经营策略的转变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59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全球绿色贸易壁垒与我国对外贸易发展对策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60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国际贸易政策保护性研究及中国的对策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hyperlink r:id="rId61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外国对华反倾销透视及启示</w:t>
        </w:r>
      </w:hyperlink>
      <w:r>
        <w:rPr>
          <w:rFonts w:ascii="宋体;SimSun" w:hAnsi="宋体;SimSun" w:cs="Arial"/>
          <w:sz w:val="24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英语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论商务英语翻译中的不对等性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浅析中西文化的差异及形成差异因素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母语与第二语言阅读的文化差异与认识体系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商务英语带来的挑战与机遇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文化差异在国际商务中的影响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Arial"/>
          <w:b/>
          <w:sz w:val="24"/>
        </w:rPr>
        <w:t>机电、数控专业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液压机的工程应用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论居民住宅电气设计与防火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数控车床的维护和保养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机械故障诊断技术的现状及发展趋势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机电一体化技术的发展趋势与实际应用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数控加工型面分析及常见问题处理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数控机床（大隈）主轴故障分析与维修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PLC</w:t>
      </w:r>
      <w:r>
        <w:rPr>
          <w:rFonts w:ascii="宋体;SimSun" w:hAnsi="宋体;SimSun" w:cs="Arial"/>
          <w:sz w:val="24"/>
        </w:rPr>
        <w:t>在电梯中的应用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hu8.com/lunwen/ShowArticle.asp?ArticleID=47656" TargetMode="External"/><Relationship Id="rId3" Type="http://schemas.openxmlformats.org/officeDocument/2006/relationships/hyperlink" Target="http://www.mishu8.com/lunwen/ShowArticle.asp?ArticleID=47651" TargetMode="External"/><Relationship Id="rId4" Type="http://schemas.openxmlformats.org/officeDocument/2006/relationships/hyperlink" Target="http://www.mishu8.com/lunwen/ShowArticle.asp?ArticleID=47649" TargetMode="External"/><Relationship Id="rId5" Type="http://schemas.openxmlformats.org/officeDocument/2006/relationships/hyperlink" Target="http://www.mishu8.com/lunwen/ShowArticle.asp?ArticleID=47666" TargetMode="External"/><Relationship Id="rId6" Type="http://schemas.openxmlformats.org/officeDocument/2006/relationships/hyperlink" Target="http://www.mishu8.com/lunwen/ShowArticle.asp?ArticleID=47658" TargetMode="External"/><Relationship Id="rId7" Type="http://schemas.openxmlformats.org/officeDocument/2006/relationships/hyperlink" Target="http://www.mishu8.com/lunwen/ShowArticle.asp?ArticleID=47642" TargetMode="External"/><Relationship Id="rId8" Type="http://schemas.openxmlformats.org/officeDocument/2006/relationships/hyperlink" Target="http://www.mishu8.com/lunwen/ShowArticle.asp?ArticleID=47640" TargetMode="External"/><Relationship Id="rId9" Type="http://schemas.openxmlformats.org/officeDocument/2006/relationships/hyperlink" Target="http://www.mishu8.com/lunwen/ShowArticle.asp?ArticleID=47639" TargetMode="External"/><Relationship Id="rId10" Type="http://schemas.openxmlformats.org/officeDocument/2006/relationships/hyperlink" Target="http://www.mishu8.com/lunwen/ShowArticle.asp?ArticleID=47638" TargetMode="External"/><Relationship Id="rId11" Type="http://schemas.openxmlformats.org/officeDocument/2006/relationships/hyperlink" Target="http://www.mishu8.com/lunwen/ShowArticle.asp?ArticleID=47636" TargetMode="External"/><Relationship Id="rId12" Type="http://schemas.openxmlformats.org/officeDocument/2006/relationships/hyperlink" Target="http://www.mishu8.com/lunwen/ShowArticle.asp?ArticleID=47635" TargetMode="External"/><Relationship Id="rId13" Type="http://schemas.openxmlformats.org/officeDocument/2006/relationships/hyperlink" Target="http://www.mishu8.com/lunwen/ShowArticle.asp?ArticleID=47634" TargetMode="External"/><Relationship Id="rId14" Type="http://schemas.openxmlformats.org/officeDocument/2006/relationships/hyperlink" Target="http://www.mishu8.com/lunwen/ShowArticle.asp?ArticleID=47620" TargetMode="External"/><Relationship Id="rId15" Type="http://schemas.openxmlformats.org/officeDocument/2006/relationships/hyperlink" Target="http://www.mishu8.com/lunwen/ShowArticle.asp?ArticleID=20175" TargetMode="External"/><Relationship Id="rId16" Type="http://schemas.openxmlformats.org/officeDocument/2006/relationships/hyperlink" Target="http://www.mishu8.com/lunwen/ShowArticle.asp?ArticleID=20174" TargetMode="External"/><Relationship Id="rId17" Type="http://schemas.openxmlformats.org/officeDocument/2006/relationships/hyperlink" Target="http://www.mishu8.com/lunwen/ShowArticle.asp?ArticleID=20172" TargetMode="External"/><Relationship Id="rId18" Type="http://schemas.openxmlformats.org/officeDocument/2006/relationships/hyperlink" Target="http://www.mishu8.com/lunwen/ShowArticle.asp?ArticleID=20158" TargetMode="External"/><Relationship Id="rId19" Type="http://schemas.openxmlformats.org/officeDocument/2006/relationships/hyperlink" Target="http://www.yyjsw.com/lunwen/huaijishenji/200512/10171.htm" TargetMode="External"/><Relationship Id="rId20" Type="http://schemas.openxmlformats.org/officeDocument/2006/relationships/hyperlink" Target="http://www.yyjsw.com/lunwen/huaijishenji/200512/10169.htm" TargetMode="External"/><Relationship Id="rId21" Type="http://schemas.openxmlformats.org/officeDocument/2006/relationships/hyperlink" Target="http://www.yyjsw.com/lunwen/huaijishenji/200512/10158.htm" TargetMode="External"/><Relationship Id="rId22" Type="http://schemas.openxmlformats.org/officeDocument/2006/relationships/hyperlink" Target="http://www.yyjsw.com/lunwen/huaijishenji/200512/10157.htm" TargetMode="External"/><Relationship Id="rId23" Type="http://schemas.openxmlformats.org/officeDocument/2006/relationships/hyperlink" Target="http://www.yyjsw.com/lunwen/huaijishenji/200512/10156.htm" TargetMode="External"/><Relationship Id="rId24" Type="http://schemas.openxmlformats.org/officeDocument/2006/relationships/hyperlink" Target="http://www.yyjsw.com/lunwen/huaijishenji/200512/10155.htm" TargetMode="External"/><Relationship Id="rId25" Type="http://schemas.openxmlformats.org/officeDocument/2006/relationships/hyperlink" Target="http://www.diyifanwen.com/lunwen/nongxuezonghelunwen/01_34_12_63.htm" TargetMode="External"/><Relationship Id="rId26" Type="http://schemas.openxmlformats.org/officeDocument/2006/relationships/hyperlink" Target="http://www.diyifanwen.com/lunwen/nongxuezonghelunwen/01_34_12_974.htm" TargetMode="External"/><Relationship Id="rId27" Type="http://schemas.openxmlformats.org/officeDocument/2006/relationships/hyperlink" Target="http://www.diyifanwen.com/lunwen/nongxuezonghelunwen/01_34_12_607.htm" TargetMode="External"/><Relationship Id="rId28" Type="http://schemas.openxmlformats.org/officeDocument/2006/relationships/hyperlink" Target="http://www.diyifanwen.com/lunwen/nongxuezonghelunwen/01_34_12_164.htm" TargetMode="External"/><Relationship Id="rId29" Type="http://schemas.openxmlformats.org/officeDocument/2006/relationships/hyperlink" Target="http://www.lunwenwang.com/Freepaper/Agronomypaper/agronomypaper/200612/Freepaper_31038.html" TargetMode="External"/><Relationship Id="rId30" Type="http://schemas.openxmlformats.org/officeDocument/2006/relationships/hyperlink" Target="http://www.lunwenwang.com/Freepaper/Agronomypaper/agronomypaper/200612/Freepaper_31033.html" TargetMode="External"/><Relationship Id="rId31" Type="http://schemas.openxmlformats.org/officeDocument/2006/relationships/hyperlink" Target="http://www.lunwenwang.com/Freepaper/Agronomypaper/agronomypaper/200612/Freepaper_30460.html" TargetMode="External"/><Relationship Id="rId32" Type="http://schemas.openxmlformats.org/officeDocument/2006/relationships/hyperlink" Target="http://www.lunwenwang.com/Freepaper/Agronomypaper/agronomypaper/200608/Freepaper_30153.html" TargetMode="External"/><Relationship Id="rId33" Type="http://schemas.openxmlformats.org/officeDocument/2006/relationships/hyperlink" Target="http://www.lunwenwang.com/Freepaper/Agronomypaper/agronomypaper/200608/Freepaper_30152.html" TargetMode="External"/><Relationship Id="rId34" Type="http://schemas.openxmlformats.org/officeDocument/2006/relationships/hyperlink" Target="http://www.lunwenwang.com/Freepaper/Agronomypaper/agronomypaper/200608/Freepaper_30148.html" TargetMode="External"/><Relationship Id="rId35" Type="http://schemas.openxmlformats.org/officeDocument/2006/relationships/hyperlink" Target="http://www.lunwenwang.com/Freepaper/Agronomypaper/agronomypaper/200608/Freepaper_30147.html" TargetMode="External"/><Relationship Id="rId36" Type="http://schemas.openxmlformats.org/officeDocument/2006/relationships/hyperlink" Target="http://www.lunwenwang.com/Freepaper/Agronomypaper/agronomypaper/200608/Freepaper_30144.html" TargetMode="External"/><Relationship Id="rId37" Type="http://schemas.openxmlformats.org/officeDocument/2006/relationships/hyperlink" Target="http://www.lunwenwang.com/Freepaper/Agronomypaper/agronomypaper/200608/Freepaper_30142.html" TargetMode="External"/><Relationship Id="rId38" Type="http://schemas.openxmlformats.org/officeDocument/2006/relationships/hyperlink" Target="http://www.lunwenwang.com/Freepaper/Agronomypaper/agronomypaper/200608/Freepaper_30136.html" TargetMode="External"/><Relationship Id="rId39" Type="http://schemas.openxmlformats.org/officeDocument/2006/relationships/hyperlink" Target="http://www.lunwenwang.com/Freepaper/Agronomypaper/agronomypaper/200608/Freepaper_30135.html" TargetMode="External"/><Relationship Id="rId40" Type="http://schemas.openxmlformats.org/officeDocument/2006/relationships/hyperlink" Target="http://www.lunwenwang.com/Freepaper/Agronomypaper/agronomypaper/200608/Freepaper_30134.html" TargetMode="External"/><Relationship Id="rId41" Type="http://schemas.openxmlformats.org/officeDocument/2006/relationships/hyperlink" Target="http://www.lunwenwang.com/Freepaper/Agronomypaper/agronomypaper/200608/Freepaper_30131.html" TargetMode="External"/><Relationship Id="rId42" Type="http://schemas.openxmlformats.org/officeDocument/2006/relationships/hyperlink" Target="http://www.lunwenwang.com/Freepaper/Agronomypaper/agronomypaper/200608/Freepaper_30130.html" TargetMode="External"/><Relationship Id="rId43" Type="http://schemas.openxmlformats.org/officeDocument/2006/relationships/hyperlink" Target="http://www.lunwenwang.com/Freepaper/Agronomypaper/agronomypaper/200608/Freepaper_30129.html" TargetMode="External"/><Relationship Id="rId44" Type="http://schemas.openxmlformats.org/officeDocument/2006/relationships/hyperlink" Target="http://www.lunwenwang.com/Freepaper/Agronomypaper/agronomypaper/200608/Freepaper_30127.html" TargetMode="External"/><Relationship Id="rId45" Type="http://schemas.openxmlformats.org/officeDocument/2006/relationships/hyperlink" Target="http://www.lunwenwang.com/Freepaper/Agronomypaper/agronomypaper/200608/Freepaper_30125.html" TargetMode="External"/><Relationship Id="rId46" Type="http://schemas.openxmlformats.org/officeDocument/2006/relationships/hyperlink" Target="http://www.lunwenwang.com/Freepaper/Agronomypaper/agronomypaper/200608/Freepaper_30124.html" TargetMode="External"/><Relationship Id="rId47" Type="http://schemas.openxmlformats.org/officeDocument/2006/relationships/hyperlink" Target="http://www.lunwenwang.com/Freepaper/Agronomypaper/agronomypaper/200608/Freepaper_30122.html" TargetMode="External"/><Relationship Id="rId48" Type="http://schemas.openxmlformats.org/officeDocument/2006/relationships/hyperlink" Target="http://www.lunwenwang.com/Freepaper/Agronomypaper/agronomypaper/200608/Freepaper_30121.html" TargetMode="External"/><Relationship Id="rId49" Type="http://schemas.openxmlformats.org/officeDocument/2006/relationships/hyperlink" Target="http://www.lunwenwang.com/Freepaper/Agronomypaper/agronomypaper/200608/Freepaper_30120.html" TargetMode="External"/><Relationship Id="rId50" Type="http://schemas.openxmlformats.org/officeDocument/2006/relationships/hyperlink" Target="http://www.lunwenwang.com/Freepaper/Agronomypaper/agronomypaper/200608/Freepaper_30116.html" TargetMode="External"/><Relationship Id="rId51" Type="http://schemas.openxmlformats.org/officeDocument/2006/relationships/hyperlink" Target="http://www.lunwenwang.com/Freepaper/Agronomypaper/agronomypaper/200608/Freepaper_30106.html" TargetMode="External"/><Relationship Id="rId52" Type="http://schemas.openxmlformats.org/officeDocument/2006/relationships/hyperlink" Target="http://lw.chinaue.com/html/lunwen/1626068141216151.htm" TargetMode="External"/><Relationship Id="rId53" Type="http://schemas.openxmlformats.org/officeDocument/2006/relationships/hyperlink" Target="http://www.lunwenwang.com/Freepaper/Managementpaper/electroniccommerce/200609/Freepaper_30249.html" TargetMode="External"/><Relationship Id="rId54" Type="http://schemas.openxmlformats.org/officeDocument/2006/relationships/hyperlink" Target="http://www.lunwenwang.com/Freepaper/Managementpaper/electroniccommerce/200609/Freepaper_30248.html" TargetMode="External"/><Relationship Id="rId55" Type="http://schemas.openxmlformats.org/officeDocument/2006/relationships/hyperlink" Target="http://www.lunwenwang.com/Freepaper/Managementpaper/electroniccommerce/200608/Freepaper_7270.html" TargetMode="External"/><Relationship Id="rId56" Type="http://schemas.openxmlformats.org/officeDocument/2006/relationships/hyperlink" Target="http://www.lunwenwang.com/Freepaper/Economicalpaper/internationaltrade/Index.html" TargetMode="External"/><Relationship Id="rId57" Type="http://schemas.openxmlformats.org/officeDocument/2006/relationships/hyperlink" Target="http://www.lunwenwang.com/Freepaper/Economicalpaper/internationaltrade/200705/Freepaper_31520.html" TargetMode="External"/><Relationship Id="rId58" Type="http://schemas.openxmlformats.org/officeDocument/2006/relationships/hyperlink" Target="http://www.lunwenwang.com/Freepaper/Economicalpaper/internationaltrade/200608/Freepaper_2209.html" TargetMode="External"/><Relationship Id="rId59" Type="http://schemas.openxmlformats.org/officeDocument/2006/relationships/hyperlink" Target="http://www.lunwenwang.com/Freepaper/Economicalpaper/internationaltrade/200608/Freepaper_2207.html" TargetMode="External"/><Relationship Id="rId60" Type="http://schemas.openxmlformats.org/officeDocument/2006/relationships/hyperlink" Target="http://www.lunwenwang.com/Freepaper/Economicalpaper/internationaltrade/200608/Freepaper_2203.html" TargetMode="External"/><Relationship Id="rId61" Type="http://schemas.openxmlformats.org/officeDocument/2006/relationships/hyperlink" Target="http://www.lunwenwang.com/Freepaper/Economicalpaper/internationaltrade/200608/Freepaper_2199.html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21:00Z</dcterms:created>
  <dc:creator>xqq</dc:creator>
  <dc:description/>
  <cp:keywords/>
  <dc:language>en-US</dc:language>
  <cp:lastModifiedBy>微软用户</cp:lastModifiedBy>
  <dcterms:modified xsi:type="dcterms:W3CDTF">2017-04-23T06:28:00Z</dcterms:modified>
  <cp:revision>33</cp:revision>
  <dc:subject/>
  <dc:title/>
</cp:coreProperties>
</file>